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4438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سمه تعالی</w:t>
            </w:r>
          </w:p>
          <w:tbl>
            <w:tblPr>
              <w:bidiVisual w:val="true"/>
              <w:tblW w:w="108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</w:tblGrid>
            <w:tr>
              <w:trPr>
                <w:trHeight w:val="115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/>
                      <w:b/>
                      <w:bCs/>
                      <w:sz w:val="16"/>
                      <w:szCs w:val="16"/>
                      <w:rtl w:val="true"/>
                    </w:rPr>
                    <w:t xml:space="preserve">   </w:t>
                  </w:r>
                  <w:r>
                    <w:rPr>
                      <w:rFonts w:cs="B Mitra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ح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الصاق</w:t>
                  </w:r>
                </w:p>
                <w:p>
                  <w:pPr>
                    <w:pStyle w:val="Normal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/>
                      <w:b/>
                      <w:bCs/>
                      <w:sz w:val="16"/>
                      <w:szCs w:val="16"/>
                      <w:rtl w:val="true"/>
                    </w:rPr>
                    <w:t xml:space="preserve">        </w:t>
                  </w:r>
                  <w:r>
                    <w:rPr>
                      <w:rFonts w:cs="B Mitra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عکس</w:t>
                  </w:r>
                </w:p>
              </w:tc>
            </w:tr>
          </w:tbl>
          <w:p>
            <w:pPr>
              <w:pStyle w:val="Normal"/>
              <w:ind w:left="288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</w:t>
            </w:r>
            <w:r>
              <w:rPr>
                <w:rFonts w:cs="B Mitra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ژوهش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سادکتری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دستی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ژوهشی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  <w:tab/>
              <w:tab/>
              <w:tab/>
              <w:tab/>
              <w:t xml:space="preserve">                        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قاض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ind w:left="72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ت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ه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سادکت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یدبهش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قیقاً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طال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ی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 فر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tbl>
            <w:tblPr>
              <w:bidiVisual w:val="true"/>
              <w:tblW w:w="1026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3926" w:hRule="atLeast"/>
              </w:trPr>
              <w:tc>
                <w:tcPr>
                  <w:tcW w:w="10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انوادگی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>: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پدر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>:.........................  .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ناسنامه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 xml:space="preserve">:  .............................. 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ولد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>: ........................  .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صدور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 xml:space="preserve">:...............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ذهب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بعیت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 xml:space="preserve">:.......................  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لی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 xml:space="preserve">:  ...............................................    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در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کونت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>: 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لف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مراه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 xml:space="preserve">:  .................................................        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لف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 xml:space="preserve">: ..............................................    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لف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نز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>: 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لف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یگر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واق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ضطرار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تو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ب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م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ما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گرفت</w:t>
                  </w: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  <w:t>: .......................................................................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ضعی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ظ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ظیفه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دم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ر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0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عافی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صی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0"/>
                      <w:szCs w:val="20"/>
                    </w:rPr>
                    <w:t>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عافی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ائ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0"/>
                      <w:szCs w:val="20"/>
                    </w:rPr>
                    <w:t>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شمو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دمت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eastAsia="Wingdings" w:cs="Wingdings" w:ascii="Wingdings" w:hAnsi="Wingdings"/>
                      <w:b/>
                      <w:bCs/>
                      <w:sz w:val="20"/>
                      <w:szCs w:val="20"/>
                    </w:rPr>
                    <w:t>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پای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دم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ضعی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أهل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  <w:t xml:space="preserve">:  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ج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0"/>
                      <w:sz w:val="20"/>
                      <w:szCs w:val="20"/>
                    </w:rPr>
                    <w:t>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     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تأه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0"/>
                      <w:sz w:val="20"/>
                      <w:szCs w:val="20"/>
                    </w:rPr>
                    <w:t>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</w:rPr>
              <w:t>2</w:t>
            </w:r>
            <w:r>
              <w:rPr>
                <w:rFonts w:cs="B Mitra"/>
                <w:rtl w:val="true"/>
              </w:rPr>
              <w:t xml:space="preserve">.  </w:t>
            </w:r>
            <w:r>
              <w:rPr>
                <w:rFonts w:cs="B Mitra"/>
                <w:rtl w:val="true"/>
              </w:rPr>
              <w:t xml:space="preserve">سوابق تحصیلات </w:t>
            </w:r>
            <w:r>
              <w:rPr>
                <w:rtl w:val="true"/>
              </w:rPr>
              <w:t>دانشگاهی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43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4"/>
              <w:gridCol w:w="1440"/>
              <w:gridCol w:w="1440"/>
              <w:gridCol w:w="1620"/>
              <w:gridCol w:w="1826"/>
              <w:gridCol w:w="1234"/>
              <w:gridCol w:w="1590"/>
            </w:tblGrid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قط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صیل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شت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شو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</w:t>
                  </w:r>
                </w:p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صیل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هرمح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صیل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انشگا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حصیل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روع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پایان</w:t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شناس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شناس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رشد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کتر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ور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ا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یگ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"/>
              </w:rPr>
              <w:t>3</w:t>
            </w:r>
            <w:r>
              <w:rPr>
                <w:rFonts w:cs="B Mitra"/>
                <w:rtl w:val="true"/>
              </w:rPr>
              <w:t xml:space="preserve">. </w:t>
            </w:r>
            <w:r>
              <w:rPr>
                <w:rFonts w:cs="B Mitra"/>
                <w:rtl w:val="true"/>
              </w:rPr>
              <w:t xml:space="preserve">سوابق اشتغال </w:t>
            </w:r>
            <w:r>
              <w:rPr>
                <w:rtl w:val="true"/>
              </w:rPr>
              <w:t>متقاضی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5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1"/>
              <w:gridCol w:w="1236"/>
              <w:gridCol w:w="1200"/>
              <w:gridCol w:w="1079"/>
              <w:gridCol w:w="1079"/>
              <w:gridCol w:w="1079"/>
              <w:gridCol w:w="2518"/>
              <w:gridCol w:w="1079"/>
            </w:tblGrid>
            <w:tr>
              <w:trPr>
                <w:trHeight w:val="423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اح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ازمانی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و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سئولیت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هرستان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</w:p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روع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</w:p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پایان</w:t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شانی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لفن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B Mitr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Mitra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cs="B Titr"/>
                <w:sz w:val="40"/>
                <w:szCs w:val="40"/>
              </w:rPr>
            </w:pPr>
            <w:r>
              <w:rPr>
                <w:rFonts w:cs="B Titr"/>
                <w:sz w:val="40"/>
                <w:szCs w:val="40"/>
                <w:rtl w:val="true"/>
              </w:rPr>
            </w:r>
          </w:p>
        </w:tc>
      </w:tr>
      <w:tr>
        <w:trPr>
          <w:trHeight w:val="13899" w:hRule="atLeast"/>
        </w:trPr>
        <w:tc>
          <w:tcPr>
            <w:tcW w:w="108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sz w:val="40"/>
                <w:szCs w:val="40"/>
              </w:rPr>
            </w:pPr>
            <w:r>
              <w:rPr>
                <w:rFonts w:cs="B Titr"/>
                <w:sz w:val="40"/>
                <w:szCs w:val="40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رف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م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ش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ق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یی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       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رفان در صورت امکان در بخش های دولتی شاغل بوده و ترجیحاً دانشگاهی باشند و از بستگان نسبی و سببی نباش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)</w:t>
            </w:r>
          </w:p>
          <w:tbl>
            <w:tblPr>
              <w:bidiVisual w:val="true"/>
              <w:tblW w:w="916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1539"/>
              <w:gridCol w:w="1123"/>
              <w:gridCol w:w="1133"/>
              <w:gridCol w:w="1006"/>
              <w:gridCol w:w="1877"/>
              <w:gridCol w:w="1590"/>
            </w:tblGrid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ردیف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ن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خانوادگی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و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رابط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حو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شنایی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دت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شنایی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غ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عرف</w:t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شان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حل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ار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ی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کونت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لف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و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لفن</w:t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مراه</w:t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Nazanin"/>
                      <w:b/>
                      <w:bCs/>
                      <w:sz w:val="18"/>
                      <w:szCs w:val="18"/>
                    </w:rPr>
                    <w:t>1</w:t>
                  </w:r>
                  <w:r>
                    <w:rPr>
                      <w:rFonts w:cs="B Nazanin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B Nazani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Nazanin"/>
                      <w:b/>
                      <w:bCs/>
                      <w:sz w:val="18"/>
                      <w:szCs w:val="18"/>
                    </w:rPr>
                    <w:t>2</w:t>
                  </w:r>
                  <w:r>
                    <w:rPr>
                      <w:rFonts w:cs="B Nazanin"/>
                      <w:b/>
                      <w:bCs/>
                      <w:sz w:val="18"/>
                      <w:szCs w:val="18"/>
                      <w:rtl w:val="true"/>
                    </w:rPr>
                    <w:t>-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.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نان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قوم فرمای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tbl>
            <w:tblPr>
              <w:bidiVisual w:val="true"/>
              <w:tblW w:w="1029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7"/>
              <w:gridCol w:w="3321"/>
              <w:gridCol w:w="1046"/>
              <w:gridCol w:w="1033"/>
              <w:gridCol w:w="2520"/>
              <w:gridCol w:w="912"/>
            </w:tblGrid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ام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انشگا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یا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ؤسسه</w:t>
                  </w:r>
                </w:p>
              </w:tc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عنوا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در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های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ک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دری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نموده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ید</w:t>
                  </w:r>
                </w:p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شروع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پایان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آدرس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مؤسسه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تلفن</w:t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.  </w:t>
            </w: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ظ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. .....................................................................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  ...............................................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ک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 ......................................................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ا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گ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 ........................................................................................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.  </w:t>
            </w:r>
            <w:r>
              <w:rPr>
                <w:rFonts w:cs="B Nazanin"/>
                <w:b/>
                <w:b/>
                <w:bCs/>
                <w:rtl w:val="true"/>
              </w:rPr>
              <w:t>مدار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شکی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0" w:hanging="36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سخ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و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0" w:hanging="36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و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ناس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؛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0" w:hanging="36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و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فیت؛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0" w:hanging="360"/>
              <w:jc w:val="left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ام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0"/>
                <w:szCs w:val="20"/>
              </w:rPr>
              <w:t>CV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0" w:hanging="36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و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یلی؛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و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مه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0" w:hanging="36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و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ی؛</w:t>
            </w:r>
          </w:p>
          <w:p>
            <w:pPr>
              <w:pStyle w:val="Normal"/>
              <w:ind w:left="108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گ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ا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گ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ا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62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7:18:00Z</dcterms:created>
  <dc:creator>user</dc:creator>
  <dc:description/>
  <cp:keywords/>
  <dc:language>en-US</dc:language>
  <cp:lastModifiedBy>F.Rahbar@sbu.ac.ir</cp:lastModifiedBy>
  <cp:lastPrinted>2008-10-29T15:21:00Z</cp:lastPrinted>
  <dcterms:modified xsi:type="dcterms:W3CDTF">2023-05-15T07:14:00Z</dcterms:modified>
  <cp:revision>7</cp:revision>
  <dc:subject/>
  <dc:title>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28-107</vt:lpwstr>
  </property>
  <property fmtid="{D5CDD505-2E9C-101B-9397-08002B2CF9AE}" pid="5" name="_dlc_DocIdItemGuid">
    <vt:lpwstr>fcc77eae-2063-471b-a096-288986527941</vt:lpwstr>
  </property>
  <property fmtid="{D5CDD505-2E9C-101B-9397-08002B2CF9AE}" pid="6" name="_dlc_DocIdUrl">
    <vt:lpwstr>http://moss-app-srv/Adj/RESVP/_layouts/DocIdRedir.aspx?ID=5VXMWDDNTVKU-128-107, 5VXMWDDNTVKU-128-107</vt:lpwstr>
  </property>
</Properties>
</file>